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787"/>
        <w:gridCol w:w="1493"/>
        <w:gridCol w:w="3600"/>
        <w:gridCol w:w="250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South Amer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</w:t>
                                    <w:tab/>
                                    <w:t xml:space="preserve">    </w:t>
                                    <w:tab/>
                                    <w:t>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Nine Weeks                    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</w:t>
                              <w:tab/>
                              <w:t xml:space="preserve">    </w:t>
                              <w:tab/>
                              <w:t>_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Nine Weeks                    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10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1.02 Discuss the development of major reli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1.03 Identify the role those diverse cultures had on the development of the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America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2.01 Understand fundamental economic concepts and their application to a variety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of economic system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2.02 Understand global economic connections, conflicts, and interdependen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2.03 Understand the changes that occur in the nature, use, distribution,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importance of resourc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2 Know the location of places and geographic features, both physical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human, locally, regionally and globall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5 Understand that common physical and cultural characteristics create re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6 Understand how physical processes shape the Earth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’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 natural landscapes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affect environmen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7 Understand how physical systems and the physical environment affect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human system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8 Understand how human activities impact and modify the physical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9 Understand the nature, distribution and migration of human populations 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Earth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’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 surfac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5.1 Understand the patterns of human settle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5.2 Recognize that places change over tim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6.01 Understand the impact of individual and group decisions on citizens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communiti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6.02 Understand how groups can impact change at local, regional, and global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level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fine various types of economies and their methods of production and consumption (e.g., market economy, free enterprise, capitalism, communism, and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socialism)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pply basic economic concepts in studying the various regions of the world such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s export, import, tariffs, closed and emerging markets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cognize that resources, goods, and services are exchanged worldwid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valuate the role of religious beliefs on local, regional, nation-state, and glob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evel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0490</wp:posOffset>
                      </wp:positionV>
                      <wp:extent cx="838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8.7pt" to="654.1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ist the major resources and industrial and agricultural products, locally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gionally, and globally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the characteristics, location, and use of renewable and nonrenewable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iscover the relationship between the use, availability, and accessibility of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sources and a country's standard of living, including the role of technology in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source acquisition and us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of Earth's major physical characteristics such as continents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dforms, bodies of water, climate regions, vegetation, and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spatial distribution of major ecosystems such as tropical rainforest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ert and grassland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szCs w:val="20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7950</wp:posOffset>
                      </wp:positionV>
                      <wp:extent cx="838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.5pt" to="653.9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ore the causes, consequences, and possible solutions applied by governing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bodies to persistent global issues such as health, security, resource allocation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conomic development, and environmental quali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2.spi.1. recognize basic economic concepts (i.e. imports, exports, barter system,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tariffs, closed and emerging markets, supply and demand, inflation, recession,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depression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2.spi.4. interpret economic issues as expressed with maps, tables, diagrams, and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charts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(i.e. global warming, deforestation, desert, urbanization)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8. analyze the environmental consequences of humans changing their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physical environment (i.e., air and water pollution, mining, deforestation,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global warming)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United States, India, Canada, Mexico, Great Britain, Russia, China)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0 identify the characteristics that define a region geographically.</w:t>
            </w:r>
          </w:p>
          <w:p>
            <w:pPr>
              <w:pStyle w:val="Normal"/>
              <w:autoSpaceDE w:val="false"/>
              <w:rPr>
                <w:rFonts w:ascii="Georgia" w:hAnsi="Georgia" w:eastAsia="SymbolMT;ＭＳ 明朝" w:cs="Georgia"/>
                <w:lang w:bidi="en-US"/>
              </w:rPr>
            </w:pPr>
            <w:r>
              <w:rPr>
                <w:rFonts w:eastAsia="SymbolMT;ＭＳ 明朝" w:cs="Georgia" w:ascii="Georgia" w:hAnsi="Georgia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MT">
    <w:altName w:val="ＭＳ 明朝"/>
    <w:charset w:val="80"/>
    <w:family w:val="auto"/>
    <w:pitch w:val="default"/>
  </w:font>
  <w:font w:name="TimesNewRomanPSMT">
    <w:altName w:val="Times New Roman"/>
    <w:charset w:val="4d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9:00Z</dcterms:created>
  <dc:creator>MNPS User</dc:creator>
  <dc:description/>
  <cp:keywords/>
  <dc:language>en-US</dc:language>
  <cp:lastModifiedBy>Phillip Holt</cp:lastModifiedBy>
  <cp:lastPrinted>2010-05-19T10:27:00Z</cp:lastPrinted>
  <dcterms:modified xsi:type="dcterms:W3CDTF">2010-05-20T20:28:00Z</dcterms:modified>
  <cp:revision>9</cp:revision>
  <dc:subject/>
  <dc:title>Unit:</dc:title>
</cp:coreProperties>
</file>